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 25.04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Праздник весны и тру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b/>
          <w:i/>
        </w:rPr>
        <w:t>Формирование представлений о Празднике весны и тру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Выставка творческих рабо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: воспитывать интерес к физич. упражне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Рассматривание иллюстраций бабочек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: обратить внимание на симметричность  и яркость окраски крылье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Как люди заботятся о красоте своего города, готовятся к Празднику весны и труда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Д/и  «Собери картинку» Ц: дать представление  о насекомых, уточнить их форму и окраску с Женей, Сашей., Дашей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лушание «Прадедушка. День Победы» муз. А. Ермолов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удожественное слово: «Умывальные стихи» В. Степанов;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: флажки, ленточки, бубны, кегли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Чем похожи такие разные предметы» с целью упражнения в сравнении предметов по разным свойствам, выделять сходства в разных предметах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полнять несложные действия с флажком, ленточками под музыку марша, плясовой мелодии;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/>
                <w:i/>
                <w:kern w:val="0"/>
                <w:sz w:val="24"/>
                <w:szCs w:val="24"/>
                <w:lang w:val="ru-RU" w:eastAsia="ru-RU" w:bidi="ar-SA"/>
              </w:rPr>
              <w:t xml:space="preserve">Познавательное Развити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Ребенок и окружающий мир» Беседа «Праздник весны и труд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/>
                <w:i/>
                <w:kern w:val="0"/>
                <w:sz w:val="24"/>
                <w:szCs w:val="24"/>
                <w:lang w:val="ru-RU" w:eastAsia="ru-RU" w:bidi="ar-SA"/>
              </w:rPr>
              <w:t>Физическое развити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Физическая культура на улице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прохожими: учить детей различать возраст людей, правильно называть людей каждой возрастной группы; понимать смысл и употреблять в речи обобщающие понятия «люди», «человек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.и. «Котята и щенята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Через ручеек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:  упражнять в прыжках на обеих ногах, в равновесии с Ильей ,Леш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ая деятельность. Сгребание опавших листьев к корням деревьев и кустарнико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 «Кто скорее до флажка?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: развивать быстроту, ловкос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cs="" w:ascii="Times New Roman" w:hAnsi="Times New Roman"/>
                <w:kern w:val="0"/>
                <w:sz w:val="20"/>
                <w:szCs w:val="22"/>
                <w:lang w:val="ru-RU" w:bidi="ar-SA"/>
              </w:rPr>
              <w:t>Игры детей по интересам с выносным оборудованием, инвентарем (мячи, игрушки, лопатки, ведра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cs="" w:ascii="Times New Roman" w:hAnsi="Times New Roman"/>
                <w:kern w:val="0"/>
                <w:sz w:val="20"/>
                <w:szCs w:val="22"/>
                <w:lang w:val="ru-RU" w:bidi="ar-SA"/>
              </w:rPr>
              <w:t>Игры  с природным материалом, отмечая качества и свойства 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арточка №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стихотворения  «Черёмуха» Е. Благинина Ц: вызывать радостное настроение от прочтения стихотворения о праздник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овое упражнение «Праздничное поздравление другу» Ц: помогать детям доброжелательно общаться со сверстникам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Собери картинку» Ц: дать представление  о насекомых, уточнить их форму и окраску с Данилом Л., Любой Т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мещение схемы «Правила ухода за руками после работы на грядке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: иллюстрации с изображением  Праздника весны и труд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По дорожке на одной ножке» Ц: развитие координации движ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по выбору детей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 26.04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Праздник весны и тру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b/>
          <w:i/>
        </w:rPr>
        <w:t>Формирование представлений о Празднике весны и тру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Выставка творческих работ</w:t>
      </w:r>
    </w:p>
    <w:tbl>
      <w:tblPr>
        <w:tblStyle w:val="a3"/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1983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Ц: воспитывать интерес к физич. упражне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лушание «Главный праздник» сл. Н. Мазано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Беседа «Красиво одеваемся на праздник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Ц: развивать чувство уверенности в собственных силах при выполнении простейших процессов самообслуживани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Сосчитай и сравни» на определение независимости числа от пространственного расположения предметов (флажков, шаров, цветов) = =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/р  «Чистота – залог здоровья» Ц: формирование нач основ ЗОЖ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  иллюстрации с изображением людей разных профессий (воспитатель, музыкальный руководитель, врач, продавец, повар, шофер, строитель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готовить с ребёнком поделку флажка из цветной бумаги</w:t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93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/>
                <w:i/>
                <w:kern w:val="0"/>
                <w:sz w:val="24"/>
                <w:szCs w:val="24"/>
                <w:lang w:val="ru-RU" w:eastAsia="ru-RU" w:bidi="ar-SA"/>
              </w:rPr>
              <w:t>Речевое развитие</w:t>
            </w: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 чтение художественной литературы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«Вершки и корешки.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/>
                <w:i/>
                <w:kern w:val="0"/>
                <w:sz w:val="24"/>
                <w:szCs w:val="24"/>
                <w:lang w:val="ru-RU" w:eastAsia="ru-RU" w:bidi="ar-SA"/>
              </w:rPr>
              <w:t>Физическое развитие-</w:t>
            </w: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 по плану специалиста</w:t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погодой: учить детей при помощи взрослого замечать и отражать в речи состояние и изменения погод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.и. «Птичка и кошка»: совершенствовать двигательные умения детей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ерез ручее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:  упражнять в прыжках на обеих ногах, в равновесии с Полиной.,Артемо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/р «Почему нельзя жечь сухие листья» Ц:  формировать представления о правилах поведения в весеннем  лес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Кто скорее до флажка?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: развивать быстроту, ловкост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 «Овощи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: развить координацию слов с движения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 – собрать крупный мусор Ц: воспитывать трудолюбие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арточка №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стихотворения З. Александровой «Первомайский салют» Ц: продолжать форми</w:t>
              <w:softHyphen/>
              <w:t>ровать понимание того, что из книг можно узнать много интересног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Сосчитай и сравни» на определение независимости числа от пространственного расположения предметов (флажков, шаров, цветов) с Егором Р., Мишей К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мещение схемы «Потрудился -  и умылс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  «Веснушки» под музыку «Весна» ч.1 муз. А. Вивальди  Ц: стимулировать детей в создании образа</w:t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93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Через ручеек» Награждение медальками за хорошее выполнение зада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по выбору детей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27.04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Праздник весны и тру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b/>
          <w:i/>
        </w:rPr>
        <w:t>Формирование представлений о Празднике весны и тру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Выставка творческих работ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: воспитывать интерес к физич. упражне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лушание «Катюша» муз. М. Бланте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Хорошо – плохо»  Ц: отрабатывать правила поведения в природе весн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Беседа «Чем опасно весеннее солнце»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Хватит ли куклам флажков?» на закрепление умений устанавливать равенство и неравенство групп предметов с Оксаной С., Юлей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й разговор «Ждём гостей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Внести: листы - дорисовки (травка, листья, цветы, шары, флажки)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озд  усл для игры на колокольчиках,  ф/г «Подснежники» муз. В. Калинникова Ц: стимулировать желание самостоятельно заниматься музыкальной деятельностью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овать игры на спортивных площадках, подвижные игры по желанию детей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/>
                <w:i/>
                <w:kern w:val="0"/>
                <w:sz w:val="24"/>
                <w:szCs w:val="24"/>
                <w:lang w:val="ru-RU" w:eastAsia="ru-RU" w:bidi="ar-SA"/>
              </w:rPr>
              <w:t>Худ-эстет развитие-</w:t>
            </w: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 по плану специалист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/>
                <w:i/>
                <w:kern w:val="0"/>
                <w:sz w:val="24"/>
                <w:szCs w:val="24"/>
                <w:lang w:val="ru-RU" w:eastAsia="ru-RU" w:bidi="ar-SA"/>
              </w:rPr>
              <w:t>Познавательное Развитие</w:t>
            </w: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Формирование элементарных математических представлений»-Закрепление больше-меньше,выше-ниже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свойствами воздуха: помочь детям в ходе наблюдения подтвердить свои знания о том, что воздух не имеет запаха, вкуса, цвета, может быть разной температур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.и. «Пчелки и ласточки»: учить детей правильному выполнению основных движени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Через ручее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:  упражнять в прыжках на обеих ногах, в равновесии с Яной Б., Верой Б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 /и «Волк и зайцы» Ц:соблюдать правила игры, играть дружно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 /и «У медведя во бору» Ц: развивать быстроту и ловкость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cs="" w:ascii="Times New Roman" w:hAnsi="Times New Roman"/>
                <w:kern w:val="0"/>
                <w:sz w:val="16"/>
                <w:szCs w:val="16"/>
                <w:lang w:val="ru-RU" w:bidi="ar-SA"/>
              </w:rPr>
              <w:t>Игры детей по интересам с выносным оборудованием, инвентарем (мячи, игрушки, лопатки, ведра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cs="" w:ascii="Times New Roman" w:hAnsi="Times New Roman"/>
                <w:kern w:val="0"/>
                <w:sz w:val="16"/>
                <w:szCs w:val="16"/>
                <w:lang w:val="ru-RU" w:bidi="ar-SA"/>
              </w:rPr>
              <w:t>Игры  с природным материалом, отмечая качества и свойства 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cs="" w:ascii="Times New Roman" w:hAnsi="Times New Roman"/>
                <w:kern w:val="0"/>
                <w:sz w:val="16"/>
                <w:szCs w:val="16"/>
                <w:lang w:val="ru-RU" w:bidi="ar-SA"/>
              </w:rPr>
              <w:t>Воспитывать интерес к совместным игра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cs="" w:ascii="Times New Roman" w:hAnsi="Times New Roman"/>
                <w:kern w:val="0"/>
                <w:sz w:val="16"/>
                <w:szCs w:val="16"/>
                <w:lang w:val="ru-RU" w:bidi="ar-SA"/>
              </w:rPr>
              <w:t>Учить речевому общению в игр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-ритмические движения «Праздничная пляска» муз. М. Красе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ставление загадок о весне Ц:  поощрять словотворчество во время наблюдений за явлениями природы весно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kern w:val="0"/>
                <w:sz w:val="22"/>
                <w:szCs w:val="22"/>
                <w:lang w:val="ru-RU" w:eastAsia="ru-RU" w:bidi="ar-SA"/>
              </w:rPr>
              <w:t>Рассматривание иллюстраций на темы: «Хоро</w:t>
              <w:softHyphen/>
              <w:t>шие манеры»,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kern w:val="0"/>
                <w:sz w:val="22"/>
                <w:szCs w:val="22"/>
                <w:lang w:val="ru-RU" w:eastAsia="ru-RU" w:bidi="ar-SA"/>
              </w:rPr>
              <w:t>«у роки этикет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иша,Алиса,Ума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й разговор «Накроем стол к празднику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 усл для игры «Что мне нужно для работы» Ц: учить связывать свойства предметов с их назначением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 «Сбей кеглю», «Пройди – не упади». Ц: повышение 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по выбору детей;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</w:t>
        <w:tab/>
        <w:t>28.04.22</w:t>
        <w:tab/>
        <w:tab/>
        <w:tab/>
        <w:tab/>
        <w:tab/>
        <w:tab/>
        <w:tab/>
        <w:tab/>
        <w:tab/>
        <w:t>День недели:</w:t>
        <w:tab/>
        <w:t>четвер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Праздник весны и тру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b/>
          <w:i/>
        </w:rPr>
        <w:t>Формирование представлений о Празднике весны и тру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Выставка творческих работ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об опасных предметах дома Ц: закрепить представления детей об опасных для жизни и здоровья предметах, с которыми они встречаются в быту, об их необходимости для человека, о правилах пользования им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Что нужно, чтобы приготовить праздничный  салат (пирог)» Ц:  уточнять знания о продуктах питания с Наташей З., Любой Т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Ситуативный разговор «Праздничное угощение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: стимулировать интерес  к приёму пищ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: пластические материалы для самостоятельной лепк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наблюдать за весенними изменениями в природе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/>
                <w:i/>
                <w:kern w:val="0"/>
                <w:sz w:val="24"/>
                <w:szCs w:val="24"/>
                <w:lang w:val="ru-RU" w:eastAsia="ru-RU" w:bidi="ar-SA"/>
              </w:rPr>
              <w:t>Худ-эстет развитие</w:t>
            </w:r>
            <w:r>
              <w:rPr>
                <w:rFonts w:eastAsia="" w:cs="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 аппликация  «Мир,труд,май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/>
                <w:i/>
                <w:kern w:val="0"/>
                <w:sz w:val="24"/>
                <w:szCs w:val="24"/>
                <w:lang w:val="ru-RU" w:eastAsia="ru-RU" w:bidi="ar-SA"/>
              </w:rPr>
              <w:t>Физическое развитие-</w:t>
            </w: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 по плану специалиста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познающее наблюдение «Птицы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.и. «Перелет птиц»: учить детей выбирать место для игры, действовать по сигналу, выполнять игровые действия в соответствии 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данием.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Лошадк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: Развивать умение действовать по сигналу, упражнять в беге, ходьбе. С Леной Р., Дашей Б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й разговор «Витамины весной» Ц: формирование начальных основ ЗОж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- самообслуживание- поддержать порядок в шкафчика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 /и «Мышеловка»,Ручее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Ц: упражнять в умении  бегать быстро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по желанию детей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cs="" w:ascii="Times New Roman" w:hAnsi="Times New Roman"/>
                <w:kern w:val="0"/>
                <w:sz w:val="20"/>
                <w:szCs w:val="22"/>
                <w:lang w:val="ru-RU" w:bidi="ar-SA"/>
              </w:rPr>
              <w:t>Игры детей по интересам с выносным оборудованием, инвентарем (мячи, игрушки, лопатки, ведра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cs="" w:ascii="Times New Roman" w:hAnsi="Times New Roman"/>
                <w:kern w:val="0"/>
                <w:sz w:val="20"/>
                <w:szCs w:val="22"/>
                <w:lang w:val="ru-RU" w:bidi="ar-SA"/>
              </w:rPr>
              <w:t>Игры  с природным материалом, отмечая качества и свойства 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арточка №6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стихотворения З. Александровой  «Май в Москве» Ц: продолжать форми</w:t>
              <w:softHyphen/>
              <w:t>ровать понимание того, что из книг можно узнать много интересног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а на детских музыкальных инструментах («Марш с тарелками» муз. Р. Рустамов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Хватит ли куклам флажков?» на закрепление умений устанавливать равенство и неравенство групп предметов с Ксюшей К., Семеном Ц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Сосчитай и сравни» на определение независимости числа от пространственного расположения предметов (флажков, шаров, цветов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kern w:val="0"/>
                <w:sz w:val="22"/>
                <w:szCs w:val="22"/>
                <w:lang w:val="ru-RU" w:eastAsia="ru-RU" w:bidi="ar-SA"/>
              </w:rPr>
              <w:t>Рассматривание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kern w:val="0"/>
                <w:sz w:val="22"/>
                <w:szCs w:val="22"/>
                <w:lang w:val="ru-RU" w:eastAsia="ru-RU" w:bidi="ar-SA"/>
              </w:rPr>
              <w:t>книг</w:t>
            </w:r>
            <w:r>
              <w:rPr>
                <w:color w:val="0D0D0D"/>
                <w:kern w:val="0"/>
                <w:sz w:val="22"/>
                <w:szCs w:val="22"/>
                <w:lang w:val="ru-RU" w:eastAsia="ru-RU" w:bidi="ar-SA"/>
              </w:rPr>
              <w:t> в «Уголке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kern w:val="0"/>
                <w:sz w:val="22"/>
                <w:szCs w:val="22"/>
                <w:lang w:val="ru-RU" w:eastAsia="ru-RU" w:bidi="ar-SA"/>
              </w:rPr>
              <w:t>книг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По дорожке на одной ножке» Ц: развитие координации движ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по выбору детей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29.04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Праздник весны и тру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b/>
          <w:i/>
        </w:rPr>
        <w:t>Формирование представлений о Празднике весны и тру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Выставка творческих работ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: воспитывать интерес к физич. упражнен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овая ситуация «Что ты подаришь другу на праздник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лушание «Три танкист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D0D0D"/>
                <w:kern w:val="0"/>
                <w:sz w:val="22"/>
                <w:szCs w:val="22"/>
                <w:lang w:val="ru-RU" w:eastAsia="ru-RU" w:bidi="ar-SA"/>
              </w:rPr>
              <w:t>Дид. игра</w:t>
            </w:r>
            <w:r>
              <w:rPr>
                <w:rFonts w:eastAsia="Times New Roman" w:cs="Times New Roman"/>
                <w:color w:val="0D0D0D"/>
                <w:kern w:val="0"/>
                <w:sz w:val="22"/>
                <w:szCs w:val="22"/>
                <w:lang w:val="ru-RU" w:eastAsia="ru-RU" w:bidi="ar-SA"/>
              </w:rPr>
              <w:t> «Какое слово потерялось? » (Максим,Гриш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Хозяйственно-бытовой труд: ремонт книг , уборка игрушек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 материалы и оборудование для рисования флажка, шариков пальчиком на подносах с крупой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убны, погремушки для выполнения действия с флажками под музыку марша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овать игры на спортивных площадках, подвижные игры по желанию детей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/>
                <w:i/>
                <w:kern w:val="0"/>
                <w:sz w:val="24"/>
                <w:szCs w:val="24"/>
                <w:lang w:val="ru-RU" w:eastAsia="ru-RU" w:bidi="ar-SA"/>
              </w:rPr>
              <w:t>Худ-эстет развити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исование на тему «Праздник весны и труда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/>
                <w:i/>
                <w:kern w:val="0"/>
                <w:sz w:val="24"/>
                <w:szCs w:val="24"/>
                <w:lang w:val="ru-RU" w:eastAsia="ru-RU" w:bidi="ar-SA"/>
              </w:rPr>
              <w:t>Худ-эстет развитие-</w:t>
            </w: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 по плану специалиста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направлением ветра. П.и. «Цветные автомобили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ые поручения: приводим в порядок кормушку для птиц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С кочки на кочку» с Максимом., Дашей Ш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: упражнять в прыжках в высоту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ОС на закрепление послед-ти одевания – раздева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 /и «Мышеловка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Ц: упражнять в умении  бегать быстро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по желанию детей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cs="" w:ascii="Times New Roman" w:hAnsi="Times New Roman"/>
                <w:kern w:val="0"/>
                <w:sz w:val="16"/>
                <w:szCs w:val="16"/>
                <w:lang w:val="ru-RU" w:bidi="ar-SA"/>
              </w:rPr>
              <w:t>Игры детей по интересам с выносным оборудованием, инвентарем (мячи, игрушки, лопатки, ведра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cs="" w:ascii="Times New Roman" w:hAnsi="Times New Roman"/>
                <w:kern w:val="0"/>
                <w:sz w:val="16"/>
                <w:szCs w:val="16"/>
                <w:lang w:val="ru-RU" w:bidi="ar-SA"/>
              </w:rPr>
              <w:t>Игры  с природным материалом, отмечая качества и свойства 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cs="" w:ascii="Times New Roman" w:hAnsi="Times New Roman"/>
                <w:kern w:val="0"/>
                <w:sz w:val="16"/>
                <w:szCs w:val="16"/>
                <w:lang w:val="ru-RU" w:bidi="ar-SA"/>
              </w:rPr>
              <w:t>Воспитывать интерес к совместным игра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cs="" w:ascii="Times New Roman" w:hAnsi="Times New Roman"/>
                <w:kern w:val="0"/>
                <w:sz w:val="16"/>
                <w:szCs w:val="16"/>
                <w:lang w:val="ru-RU" w:bidi="ar-SA"/>
              </w:rPr>
              <w:t>Учить речевому общению в игр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арточка №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В. Лыткина «Встань, сынок, идем на праздник» Ц: продолжать форми</w:t>
              <w:softHyphen/>
              <w:t>ровать понимание того, что из книг можно узнать много интересног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ля развития танцевально-игрвого творчества («Праздничный салют» муз. Т. Ломово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Что нужно, чтобы приготовить праздничный  салат (пирог)»Ц: уточнять знания о продуктах питания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kern w:val="0"/>
                <w:sz w:val="22"/>
                <w:szCs w:val="22"/>
                <w:lang w:val="ru-RU" w:eastAsia="ru-RU" w:bidi="ar-SA"/>
              </w:rPr>
              <w:t>Сюжетно-ролевая,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kern w:val="0"/>
                <w:sz w:val="22"/>
                <w:szCs w:val="22"/>
                <w:lang w:val="ru-RU" w:eastAsia="ru-RU" w:bidi="ar-SA"/>
              </w:rPr>
              <w:t>творческая игр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kern w:val="0"/>
                <w:sz w:val="22"/>
                <w:szCs w:val="22"/>
                <w:lang w:val="ru-RU" w:eastAsia="ru-RU" w:bidi="ar-SA"/>
              </w:rPr>
              <w:t xml:space="preserve">«На дачу». Побуждать детей более широко использовать в играх знания об окружающей жизни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Просмотр </w:t>
            </w:r>
            <w:r>
              <w:rPr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презентации 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«Уроки кота Леопольда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С/р игра</w:t>
            </w:r>
            <w:r>
              <w:rPr>
                <w:rFonts w:eastAsia="" w:cs=""/>
                <w:color w:val="000000"/>
                <w:kern w:val="0"/>
                <w:sz w:val="22"/>
                <w:szCs w:val="22"/>
                <w:lang w:val="ru-RU" w:eastAsia="ru-RU" w:bidi="ar-SA"/>
              </w:rPr>
              <w:t> «Детский сад»-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 «Попади в круг» Ц: развитие силы бр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по выбору детей;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9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d0306"/>
    <w:pPr>
      <w:widowControl/>
      <w:bidi w:val="0"/>
      <w:spacing w:lineRule="auto" w:line="240" w:before="0" w:after="0"/>
      <w:jc w:val="left"/>
    </w:pPr>
    <w:rPr>
      <w:rFonts w:eastAsia="Calibri" w:eastAsiaTheme="minorHAnsi" w:ascii="Calibri" w:hAnsi="Calibri" w:cs=""/>
      <w:color w:val="auto"/>
      <w:kern w:val="0"/>
      <w:sz w:val="22"/>
      <w:szCs w:val="22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8b422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019589-98AF-43AC-93BE-64195606E47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  <Pages>1</Pages>
  <Words>1842</Words>
  <Characters>10503</Characters>
  <CharactersWithSpaces>12321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8-26T06:4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